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_________ 2013 года                                                                         № 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4.04.2013 № 39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30.05.2013 № 399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17.06.2013 № 40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5.07.2013 № 41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3.08.2013 № 41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6.09.2013 № 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11.2013 № 1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235179,98588 тыс. руб.» заменить  словами «в сумме 235487,07736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 238073,66413   тыс. руб.» заменить  словами «в сумме 238380,75561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2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5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сельского поселения Салым                                        Н.В. 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10-08T12:24:00Z</cp:lastPrinted>
  <dcterms:modified xsi:type="dcterms:W3CDTF">2013-12-04T09:32:00Z</dcterms:modified>
  <cp:revision>110</cp:revision>
  <dc:subject/>
  <dc:title/>
</cp:coreProperties>
</file>