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2015г. № 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5-2017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802"/>
        <w:gridCol w:w="2282"/>
        <w:gridCol w:w="779"/>
        <w:gridCol w:w="742"/>
        <w:gridCol w:w="860"/>
        <w:gridCol w:w="1176"/>
        <w:gridCol w:w="980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7 год, тыс.руб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дминистративно-хозяйственная служб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20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3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4.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95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,99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20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.200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7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,996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,39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9,25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9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8,00000</w:t>
            </w:r>
          </w:p>
        </w:tc>
      </w:tr>
      <w:tr>
        <w:trPr>
          <w:trHeight w:val="4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31,387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2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09,255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1,235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2,0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 "Импульс- Развитие молодежной политики в сельском поселении Салым на 2014-2016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"Техническая инвентаризация и паспортизация бесхозяйных объектов в муниципальном образовании сельское поселение Салым на 2015-2017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.079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406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00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муниципального учреждения "Администрация сельского поселения Салым " на 2015-2019 годы"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дминистративно-хозяйственная служб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,724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51,95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87,2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RePack by Diakov</cp:lastModifiedBy>
  <cp:lastPrinted>2015-09-23T12:20:00Z</cp:lastPrinted>
  <dcterms:modified xsi:type="dcterms:W3CDTF">2015-09-23T06:27:00Z</dcterms:modified>
  <cp:revision>93</cp:revision>
  <dc:subject/>
  <dc:title/>
</cp:coreProperties>
</file>