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 Сал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________2014г. № ____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униципальных программ сельского поселения Салым на 2014-2016 годы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844"/>
        <w:gridCol w:w="2206"/>
        <w:gridCol w:w="784"/>
        <w:gridCol w:w="750"/>
        <w:gridCol w:w="869"/>
        <w:gridCol w:w="1176"/>
        <w:gridCol w:w="991"/>
        <w:gridCol w:w="1476"/>
        <w:gridCol w:w="1476"/>
        <w:gridCol w:w="1476"/>
      </w:tblGrid>
      <w:tr>
        <w:trPr>
          <w:trHeight w:val="137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рограмм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2014 год, тыс.ру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2015 год, тыс.ру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2016 год, тыс.руб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Улучшение условий по охране труда и технике безопасности на территории  сельского поселения Салым  на 2014 -2016 годы"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Администрация сельского поселения Салым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.07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0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 "Защита населения и территории от чрезвычайных ситуаций, обеспечение пожарной безопасности в  сельском поселении  Салым   на 2014-2016 годы"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Администрация сельского поселения Салым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.0795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2.079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3.0795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4.07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,403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0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00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,597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,00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0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00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,00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00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00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,000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программе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6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2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15,000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 программа "Развитие и совершенствование сети автомобильных дорог общего пользования, предназначенных для решения местных вопросов сельского поселения Салым  на 2014-2016 годы"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Администрация сельского поселения Салым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.0409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2.0795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.07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0000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2,0000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4,0000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4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,0000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4,00000</w:t>
            </w:r>
          </w:p>
        </w:tc>
      </w:tr>
      <w:tr>
        <w:trPr>
          <w:trHeight w:val="4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программе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25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88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47,000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ая целевая   программа "Благоустройство, озеленение и санитарная очистка территории  сельского поселения Салым на 2014-2016 годы"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Администрация сельского поселения Салым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.07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7,6205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1,9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2,40000</w:t>
            </w:r>
          </w:p>
        </w:tc>
      </w:tr>
      <w:tr>
        <w:trPr>
          <w:trHeight w:val="146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Импульс- Развитие молодежной политики в сельском поселении Салым на 2014-2016 годы"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Культурно-досуговый центр «Сияние Севера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.0795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4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4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400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 программа "Развитие культуры в сельском поселении Салым на 2014-2016 годы"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Культурно-досуговый центр «Сияние Севера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.0059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.0059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2.005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08,40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,0000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28,00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,0000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53,70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,0000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000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программе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314,4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124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949,700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физической культуры и спорта в сельском поселении Салым на 2014-2016 годы"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Спортивно-оздоровительный комплекс «Атлет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.0059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.0059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2.005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9,6872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,7950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3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4,40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,0000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3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4,60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0000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300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программе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46,782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85,7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96,900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089,2027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696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950,4000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6:30:00Z</dcterms:created>
  <dc:creator>econ</dc:creator>
  <dc:description/>
  <cp:keywords/>
  <dc:language>en-US</dc:language>
  <cp:lastModifiedBy>Tester</cp:lastModifiedBy>
  <cp:lastPrinted>2014-05-22T12:27:00Z</cp:lastPrinted>
  <dcterms:modified xsi:type="dcterms:W3CDTF">2014-05-22T08:41:00Z</dcterms:modified>
  <cp:revision>53</cp:revision>
  <dc:subject/>
  <dc:title/>
</cp:coreProperties>
</file>