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0 июня  2014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8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 от 27.12.2013 № 24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 от 27.02.2014  № 40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03.04.2014 № 43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4.04.2014 № 48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я от 29.05.2014 № 57)</w:t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4 год и плановый период 2015 - 2016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8.11.2013 № 18 «Об утверждении бюджета муниципального образования сельское поселение Салым на  2014 год и плановый период 2015-2016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77230,94044  тыс. руб.» заменить  словами «в сумме 77360,94044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 85846,27542 тыс. руб.» заменить  словами  «в сумме 85976,27542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2. Приложение 1 «Доходы муниципального образования сельское поселение Салым на 2014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 Приложение 9 "Распределение бюджетных ассигнований по разделам, подразделам, целевым статьям и видам расходов бюджета сельского поселения Салым в ведомственной структуре расходов на 2014 год" изложить в новой редакции, согласно приложению 2 к настоящему решению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4.  Приложение 12  "Перечень муниципальных программ сельского поселения Салым на 2014-2016 годы" изложить в новой редакции, согласно приложению 3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5. 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4 год" согласно приложению  4 к настоящему решению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7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4-06-01T22:05:00Z</cp:lastPrinted>
  <dcterms:modified xsi:type="dcterms:W3CDTF">2014-06-01T16:05:00Z</dcterms:modified>
  <cp:revision>183</cp:revision>
  <dc:subject/>
  <dc:title/>
</cp:coreProperties>
</file>