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_________ 2013 года                                                                         №  ______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01.03.2013 № 38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8.03.2013 № 38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4.04.2013 № 393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30.05.2013 № 399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17.06.2013 № 40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5.07.2013 № 41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3.08.2013 № 416)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>(в ред. решения от 26.09.2013 № 3)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232364,43521 тыс.руб.» заменить  словами «в сумме 235179,98588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235258,11346    тыс. руб.» заменить  словами «в сумме 238073,66413 тыс.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 «Доходы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3. 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11 «Распределение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в 2013 году» изложить в новой редакции, согласно приложению 4 к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Н.В. Ахметз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11-14T09:15:00Z</cp:lastPrinted>
  <dcterms:modified xsi:type="dcterms:W3CDTF">2013-11-14T03:15:00Z</dcterms:modified>
  <cp:revision>102</cp:revision>
  <dc:subject/>
  <dc:title/>
</cp:coreProperties>
</file>