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_________ 2012 года                                                                                           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 169 922,29680   тыс. рублей» заменить на слова «в сумме 175438,29680 тыс. рублей»;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  В абзаце 3 пункта 1 слова «в сумме 177 681, 64113    тыс. рублей» заменить на слова «в сумме 183197,64113 тыс. рублей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1  «Бюджет муниципального образования сельское поселение Салым на 2012 год» изложить в новой редакции, согласно приложению 1 к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3. Приложение  7 «Распределение межбюджетных трансфертов бюджету муниципального образования сельское поселение Салым из бюджета Нефтеюганского района на 2012 год» изложить в новой редакции, согласно приложению 2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 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новой редакции, согласно приложению 3 к 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5. Приложение 11 «Распределение 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2 год» изложить в новой редакции, согласно приложению 4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6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И.о. главы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 О.Ю.  Рын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00:00Z</dcterms:created>
  <dc:creator>duma</dc:creator>
  <dc:description/>
  <cp:keywords/>
  <dc:language>en-US</dc:language>
  <cp:lastModifiedBy>Yurist</cp:lastModifiedBy>
  <cp:lastPrinted>2012-11-19T11:23:00Z</cp:lastPrinted>
  <dcterms:modified xsi:type="dcterms:W3CDTF">2012-11-19T06:23:00Z</dcterms:modified>
  <cp:revision>130</cp:revision>
  <dc:subject/>
  <dc:title/>
</cp:coreProperties>
</file>