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  <w:lang w:val="ru-RU"/>
        </w:rPr>
        <w:t>___________2013 года                                                                         № ______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03.2013 № 38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4.04.2013 № 393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30.05.2013 № 399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17.06.2013 № 40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5.07.2013 № 41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3.08.2013 № 416)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226468,03521 тыс. руб.» заменить  словами «в сумме 226508,03521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 229361,71346 тыс. руб.» заменить  словами «в сумме229401,71346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 «Доходы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3. 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6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сельского поселения                                                        Н.В.Ахметз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09-24T07:40:00Z</cp:lastPrinted>
  <dcterms:modified xsi:type="dcterms:W3CDTF">2013-09-24T01:41:00Z</dcterms:modified>
  <cp:revision>92</cp:revision>
  <dc:subject/>
  <dc:title/>
</cp:coreProperties>
</file>