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_________ 2012 года                                                                                           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Утвердить источники внутреннего финансирования дефицита бюджета сельского поселения Салым на 2012 год в сумме 7 759,34433 тыс. руб. согласно приложению 1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Приложение 1 «Бюджет муниципального образования сельское поселение Салым на 2012 год» изложить в редакции согласно приложению 2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1.3. Приложение 4 «Перечень главных администраторов доходов бюджета муниципального образования сельское поселение Салым на 2012 год»  изложить в  редакции, согласно приложению 3 к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4.  Приложение 7 «Распределение межбюджетных трансфертов бюджету муниципального образования сельское поселение Салым из бюджета Нефтеюганского района  на 2012 год» изложить в редакции, согласно приложению 4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1.5.  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редакции, согласно приложению 5 к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6.  Приложение 11 «Распределение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2 год» изложить в редакции, согласно приложению 6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7.   Приложение 12 «Перечень целевых программ МО сельское поселение Салым на 2012 год» изложить в редакции, согласно приложению 7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  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0.   Настоящее решение подлежит вступае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1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00:00Z</dcterms:created>
  <dc:creator>duma</dc:creator>
  <dc:description/>
  <cp:keywords/>
  <dc:language>en-US</dc:language>
  <cp:lastModifiedBy>Yurist</cp:lastModifiedBy>
  <cp:lastPrinted>2012-02-09T20:01:00Z</cp:lastPrinted>
  <dcterms:modified xsi:type="dcterms:W3CDTF">2012-02-09T15:01:00Z</dcterms:modified>
  <cp:revision>66</cp:revision>
  <dc:subject/>
  <dc:title/>
</cp:coreProperties>
</file>