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Сал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  <w:softHyphen/>
        <w:softHyphen/>
        <w:softHyphen/>
        <w:softHyphen/>
        <w:t>___________2012г.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целевых программ МО сельское поселение Салым на 2012 г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15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398"/>
        <w:gridCol w:w="2272"/>
        <w:gridCol w:w="1474"/>
        <w:gridCol w:w="1465"/>
        <w:gridCol w:w="1467"/>
        <w:gridCol w:w="1251"/>
        <w:gridCol w:w="1375"/>
        <w:gridCol w:w="1501"/>
      </w:tblGrid>
      <w:tr>
        <w:trPr>
          <w:trHeight w:val="137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2 год, тыс.руб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 программа «Строительство и ремонт автомобильных дорог сельского поселения Салым»  на 2011 -2015 год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по молодежной политике сельского поселения Салым  «Импульс» на 2011-2013 год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 Нефтеюганского района на 2012-2015 годы"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</w:tr>
      <w:tr>
        <w:trPr>
          <w:trHeight w:val="10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программа «Капитальный ремонт и ремонт дворовых территорий многоквартирных домов, проездов к дворовым территориям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10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МУ  сельское поселение Салы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8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30:00Z</dcterms:created>
  <dc:creator>econ</dc:creator>
  <dc:description/>
  <cp:keywords/>
  <dc:language>en-US</dc:language>
  <cp:lastModifiedBy>Марина</cp:lastModifiedBy>
  <cp:lastPrinted>2012-02-09T14:41:00Z</cp:lastPrinted>
  <dcterms:modified xsi:type="dcterms:W3CDTF">2012-02-09T11:03:00Z</dcterms:modified>
  <cp:revision>32</cp:revision>
  <dc:subject/>
  <dc:title/>
</cp:coreProperties>
</file>