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2015г. № 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ников муниципальных учреждений и фактические расходы на оплату тру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9 месяцев 2015 год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1620"/>
        <w:gridCol w:w="1722"/>
      </w:tblGrid>
      <w:tr>
        <w:trPr>
          <w:trHeight w:val="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денежное содержа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, всего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униципальных служащ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тыс.руб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счет субвенций, предост-х из другого уровня бюдж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ыс.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ы местного самоуправления сельского поселения Салым (с учетом Главы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9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зенные учреждения сельского поселения Салым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3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тивно-хозяйственная служ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3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3:00Z</dcterms:created>
  <dc:creator>Yurist</dc:creator>
  <dc:description/>
  <cp:keywords/>
  <dc:language>en-US</dc:language>
  <cp:lastModifiedBy>Антипьева НИ</cp:lastModifiedBy>
  <cp:lastPrinted>2014-03-13T16:07:00Z</cp:lastPrinted>
  <dcterms:modified xsi:type="dcterms:W3CDTF">2015-10-19T09:59:00Z</dcterms:modified>
  <cp:revision>25</cp:revision>
  <dc:subject/>
  <dc:title>Сельское поселение Салым</dc:title>
</cp:coreProperties>
</file>