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Сал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САЛЫ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right="-4221" w:hanging="0"/>
        <w:rPr/>
      </w:pPr>
      <w:r>
        <w:rPr>
          <w:rFonts w:eastAsia="Arial"/>
        </w:rPr>
        <w:t xml:space="preserve">                               </w:t>
      </w:r>
      <w:r>
        <w:rPr/>
        <w:t>ПРОЕКТ ПОСТАНОВЛЕ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22 ноября 2013г.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Салы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сельское поселение Салым за 9 месяцев 201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сельского поселения Салым, рассмотрев информацию об исполнении бюджета муниципального образования сельское поселение Салым за 9 месяцев 2013 года, п о с т а н о в л я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бюджета муниципального образования  сельское поселение Салым  за 9 месяцев 2013 года  по доходам в сумм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7 275 720,51 рублей,  по расходам в сумме 131 827 539,72 рублей согласно приложениям 1, 2,3,4 к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показатели численности муниципальных служащих администрации сельского поселения Салым, работников муниципальных учреждений администрации сельского поселения Салым с указанием фактических затрат на их денежное содержание за девять месяцев 2013 года, согласно приложению 5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Направить указанный в пунктах 1,2 настоящего постановления отчет об исполнении бюджета муниципального образования сельское поселение Салым и показателей численности муниципальных служащих администрации сельского поселения Салым, работников муниципальных учреждений, с указанием фактических затрат на их денежное содержание за девять месяцев 2013 года в Совет депутатов сельского поселения Салы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подлежит официальному опубликованию (обнародованию) в информационном бюллетене «Салымский вестник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Постановление вступает в силу после официально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6. Контроль за выполнением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поселения                                                                            </w:t>
      </w:r>
      <w:bookmarkStart w:id="0" w:name="RANGE!A1%3AG40"/>
      <w:bookmarkEnd w:id="0"/>
      <w:r>
        <w:rPr>
          <w:sz w:val="26"/>
          <w:szCs w:val="26"/>
        </w:rPr>
        <w:t>Н.В.Ахметзя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21" w:hanging="0"/>
      <w:outlineLvl w:val="1"/>
    </w:pPr>
    <w:rPr>
      <w:rFonts w:ascii="Arial" w:hAnsi="Arial" w:cs="Arial"/>
      <w:b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10:00Z</dcterms:created>
  <dc:creator>Administrator</dc:creator>
  <dc:description/>
  <cp:keywords/>
  <dc:language>en-US</dc:language>
  <cp:lastModifiedBy>Опалева</cp:lastModifiedBy>
  <cp:lastPrinted>2013-11-12T09:30:00Z</cp:lastPrinted>
  <dcterms:modified xsi:type="dcterms:W3CDTF">2013-11-12T03:30:00Z</dcterms:modified>
  <cp:revision>41</cp:revision>
  <dc:subject/>
  <dc:title>Проект решения Совета депутатов</dc:title>
</cp:coreProperties>
</file>