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 2012г. №____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242"/>
        <w:gridCol w:w="1750"/>
        <w:gridCol w:w="1602"/>
        <w:gridCol w:w="1859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сточника финансирования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назначен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59 344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03 273,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56 070,37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бюджета, из них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ешнего финансирования бюджета, из них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050000 00 0000 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59 344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03 273,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56 070,37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 01050201 10 0000 5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9 675 042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5 122 114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 01050201 10 0000 6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434 386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225 388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17:00Z</dcterms:created>
  <dc:creator>econ</dc:creator>
  <dc:description/>
  <cp:keywords/>
  <dc:language>en-US</dc:language>
  <cp:lastModifiedBy>Yurist</cp:lastModifiedBy>
  <cp:lastPrinted>2012-05-15T19:07:00Z</cp:lastPrinted>
  <dcterms:modified xsi:type="dcterms:W3CDTF">2012-05-15T13:07:00Z</dcterms:modified>
  <cp:revision>17</cp:revision>
  <dc:subject/>
  <dc:title>Приложение 3 </dc:title>
</cp:coreProperties>
</file>