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исполнении бюджета сельского поселения Салым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девять месяцев 2019 года»</w:t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>Доходы бюдже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ановые назначения муниципального образования сельское поселение Салым на 2019 год по доходам составляют – 158 234 251 руб. 12 коп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сполнение за девять месяцев 2019 года – 133 159 618 руб.84 коп., или 84%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овые и неналоговые доходы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 плане 78 458 668,03 руб. - исполнение в сумме 68 767 137,49 руб. или 88% к плану г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безвозмездные поступления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 плане 79 775 583,09 руб. - исполнение в сумме 64 392 481,35 руб., или 81% к плану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ую долю поступлений налоговых и неналоговых доходов составляет налог на доходы физических лиц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лане 57 878 685,39 руб. – исполнение 50 585 566,47 руб., или 87% к плану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бюдже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ановые назначения на 2019 год – 176 070 192,44 рублей, исполнение – 131 496 742,70 рублей, или 75 % к плану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правление расходов:</w:t>
      </w:r>
    </w:p>
    <w:p>
      <w:pPr>
        <w:pStyle w:val="Normal"/>
        <w:ind w:left="7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 разделу 01 «Общегосударственные расходы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лане 37 074 604,06 руб. - исполнение 29 982 565,79 руб., или 81%, в том числе по подразделам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0102 «Функционирование высшего должностного лица» - при план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 710 869,99 руб., исполнение – 1 473 504,50 руб., или 86% (направление расходов: оплата труда, единовременная выплата на оздоровление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0104 «Функционирование местной администрации» -при плане 15 576 467,52 руб. исполнение – 12 594 076,84 руб., или 81% (направление расходов: оплата труда, выплаты на оздоровление, суточные, найм жилых помещений в период командировок, проезд к месту проведения отпуска и обратно, подписка на периодическую печать, участие в семинарах (форумах), страхование муниципальных служащих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0111 «Резервные фонды» - при плане 100 000 рублей исполнения нет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0113 «Другие общегосударственные вопросы» - при плане 19 687 266,55  руб., исполнение – 15 914 983,93 руб., или 81% (направление расходов: обеспечение деятельности ОМСУ)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о разделу 02 «Национальная оборона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лане 627 506,23 руб. – исполнение 478 116,13 руб., или 76%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счет средств Федерального бюджета: при плане 435 500,00 рублей исполнение – 435 275,00 рублей, или 99,9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счет средств бюджета поселения: при плане 192 006,23 рублей – исполнение 42 841,13 руб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о разделу 03 «Национальная безопасность и правоохранительная деятельность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и плане 919 314,66 руб., исполнение – 612 293,12 руб. или 67%, в том числе по подразделам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0304 «Органы юстиции» - на исполнение полномочий в сфере государственной регистрации актов гражданского состояния, при плане 171 270 руб., исполнение – 159 570,00 руб., или 93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0309 «Защита населения и территории от чрезвычайных ситуаций от природного  техногенного характера, гражданская оборона» - при плане 425 412,46 руб., исполнение – 277 123,12 руб., или 65% (направление расходов: оплачены мероприятия по развитию гражданской обороны, укреплению пожарной безопасности, безопасности людей на водных объектах; );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>0314 «Другие вопросы в области национальной безопасности и правоохранительной деятельности» при плане 322 632,20 руб. исполнение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175 600,00 руб. или 54% (оплачены мероприятия по профилактике терроризма, экстремизма; профилактике правонарушений на территории поселения, создаются условия для деятельности народных дружин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 подразделу 04 «Национальная экономика»</w:t>
      </w:r>
      <w:r>
        <w:rPr>
          <w:sz w:val="26"/>
          <w:szCs w:val="26"/>
        </w:rPr>
        <w:t xml:space="preserve">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лане 44 891 998,26 руб. исполнение – 26 526 499,10 руб., или 59%, в том числе по подразделам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0401 «Общеэкономические вопросы»: при плане 203 300,00 рублей, исполнение 142 925,76 рублей, или 70% (трудоустройство молодежи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0408 «Транспорт»: при плане 27 193 558,46 руб., исполнение – 14 204 574,48 руб. или 52% (транспортное обслуживание населения, основные расходы запланированы на 4-й квартал 2019 года)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0409 «Дорожное хозяйство»: при плане 15 662 928,99 руб., исполн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 832 669,97 руб., или 69% (содержание, ремонт автомобильных дорог местного значения)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0410 «Связь и информатика»: при плане 1 832 210,81 руб., исполнение 1 346 328,89 руб., или 73% (услуги связи, обслуживание программных продуктов, изготовление ЭЦП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делу 05 «Жилищно-коммунальное хозяйство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 плане 56 792 535,08 руб., исполнение – 45 272 038,98 или 80%, в том числе по подразделам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0501 «Жилищное хозяйство»: при плане 8 294 082,44 руб. - исполнение 3 517 008,31 руб., или 42% (направление расходов: теплоснабжение незаселенных жилых помещений, взносы на капитальный ремонт в Югорский Фонд капитального ремонта, обследование на предмет аварийности жилых помещений, нотариальные услуги; оценка арендной платы объектов электроснабжения, оценка стоимости объектов для постановки на учет (кладбище), выкуп непригодного для проживания жилого помещени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0503 «Благоустройство»: при плане 48 498 452,64 руб. исполнение – 41 755 030,67 рублей, или 86%. (направление расходов: благоустройство сквера «Солнечный», изготовление скульптурной композиции «Сердце Сивыс-Ях», благоустройство дворовой территории многоквартирных домов по ул.Привокзальная, уличное освещение, санитарная очистка территории поселения, покос травы и вырубка кустарника, ремонт и содержание детского игрового оборудования, содержание цветников и газонов, т/обслуживание фонтанов, ремонт тротуара по ул.Южная, изготовление информационных уличных указателей, реализация проекта «Народный бюджет»: газификации улицы Новоселов, устройство сухого фонтана, пешеходного тротуара по ул.Кедровая, 55 дет Победы, ливневого водоотвода по ул.Северная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о разделу 06 «Охрана окружающей среды»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 подразделу 0605 «Другие вопросы в области охраны окружающей среды»: при плане 3 824,97 руб. исполнение 100%  (оплата труда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о разделу 07 «Образование»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 плане 1 323 300,18 руб. – исполнение 1 277 026,47 руб., или 97% в т.ч. по подразделам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0705 «Профессиональная подготовка, переподготовка и повышение квалификации»: при плане 204 300,00 рублей – исполнение 171 300,00 рублей, или 84%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0707 «Молодежная политика»: при плане 1 119 000,18 руб. – исполнение 1 105 726,47 руб., или 99%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 разделу 10 «Социальная политика» </w:t>
      </w:r>
      <w:r>
        <w:rPr>
          <w:sz w:val="26"/>
          <w:szCs w:val="26"/>
        </w:rPr>
        <w:t>подразделу 100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Пенсионное обеспечение»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лане 300 000,00 рублей – исполнение 225 000 рублей, или 75%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 разделу 14 «Межбюджетные трансферты общего характера бюджетам субъектов Российской Федерации и муниципальных образований» </w:t>
      </w:r>
      <w:r>
        <w:rPr>
          <w:sz w:val="26"/>
          <w:szCs w:val="26"/>
        </w:rPr>
        <w:t xml:space="preserve">подразделу 1403 «Прочие межбюджетные трансферты общего характера»: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 плане 34 137 109,00 руб. – исполнение 27 119 378,43 руб., или 79%.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плану дефицит в размере 17 835 941,32 руб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итогам исполнения за полугодие 2019 года сложился профицит в сумме 1 662 876,37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ьзование средств резервного фонд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редства за счет резервного фонда не предоставлялис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дновременно с отчетом об исполнении бюджета сельского поселения Салым за девять месяцев 2019 года представляем сведения о численности муниципальных служащих, работников муниципальных учреждений и фактических расходах на оплату труда и начисления на выплаты по оплате тру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юджетные кредиты в течение девяти месяцев 2019 года не привлекались и не предоставлялис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42:00Z</dcterms:created>
  <dc:creator>User</dc:creator>
  <dc:description/>
  <cp:keywords/>
  <dc:language>en-US</dc:language>
  <cp:lastModifiedBy>Антипьева НИ</cp:lastModifiedBy>
  <cp:lastPrinted>2019-10-10T17:32:00Z</cp:lastPrinted>
  <dcterms:modified xsi:type="dcterms:W3CDTF">2019-10-18T05:15:00Z</dcterms:modified>
  <cp:revision>179</cp:revision>
  <dc:subject/>
  <dc:title/>
</cp:coreProperties>
</file>