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АЛ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right="-4221" w:hanging="0"/>
        <w:rPr/>
      </w:pPr>
      <w:r>
        <w:rPr>
          <w:rFonts w:eastAsia="Arial"/>
        </w:rPr>
        <w:t xml:space="preserve">                               </w:t>
      </w:r>
      <w:r>
        <w:rPr/>
        <w:t>ПРОЕКТ ПОСТАНОВЛ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20 ноября 2019 года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Салы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ельское поселение Салым за девять месяцев 201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пункта 5 статьи 264.2 Бюджетного кодекса Российской Федерации, Федерального закона от 06 ноября 2003 года № 131-ФЗ «Об общих принципах организации местного самоуправления в Российской Федерации», статьи </w:t>
      </w:r>
      <w:r>
        <w:rPr>
          <w:sz w:val="26"/>
          <w:szCs w:val="26"/>
          <w:highlight w:val="yellow"/>
        </w:rPr>
        <w:t>34 главы 7</w:t>
      </w:r>
      <w:r>
        <w:rPr>
          <w:sz w:val="26"/>
          <w:szCs w:val="26"/>
        </w:rPr>
        <w:t xml:space="preserve"> Положения о бюджетном процессе в муниципальном образовании сельское поселение Салым, утвержденное Решением Совета депутатов сельского поселения Салым от 10 июня 2014 года № 65 «Об утверждении Положения о бюджетном процессе в муниципальном образовании сельское поселение Салым», 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 сельское поселение Салым  за девять месяцев 2019 года  по доходам в сумме 133 159 618,84 рублей, по расходам в сумме 131 496 742,47 рублей с профицитом в сумме 1 662 876,37 рублей согласно приложениям  1, 2, 3, 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сельского поселения Салым за 9 месяцев 2019 года в Совет депутатов сельского поселения Салы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фициальному опубликованию (обнародованию) в информационном бюллетене «Салымский вестник» и размещению на официальном сайте муниципального образования сельское поселение Салы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поселения                                                                            </w:t>
      </w:r>
      <w:bookmarkStart w:id="0" w:name="RANGE!A1%3AG40"/>
      <w:bookmarkEnd w:id="0"/>
      <w:r>
        <w:rPr>
          <w:sz w:val="26"/>
          <w:szCs w:val="26"/>
        </w:rPr>
        <w:t>Н.В.Ахметз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93"/>
        <w:gridCol w:w="3118"/>
        <w:gridCol w:w="1985"/>
        <w:gridCol w:w="1984"/>
        <w:gridCol w:w="2126"/>
      </w:tblGrid>
      <w:tr>
        <w:trPr>
          <w:trHeight w:val="288" w:hRule="atLeast"/>
        </w:trPr>
        <w:tc>
          <w:tcPr>
            <w:tcW w:w="4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1</w:t>
            </w:r>
          </w:p>
        </w:tc>
      </w:tr>
      <w:tr>
        <w:trPr>
          <w:trHeight w:val="278" w:hRule="atLeast"/>
        </w:trPr>
        <w:tc>
          <w:tcPr>
            <w:tcW w:w="4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269" w:hRule="atLeast"/>
        </w:trPr>
        <w:tc>
          <w:tcPr>
            <w:tcW w:w="4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</w:tc>
      </w:tr>
      <w:tr>
        <w:trPr>
          <w:trHeight w:val="286" w:hRule="atLeast"/>
        </w:trPr>
        <w:tc>
          <w:tcPr>
            <w:tcW w:w="4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______ 2019г. № ______</w:t>
            </w:r>
          </w:p>
        </w:tc>
      </w:tr>
      <w:tr>
        <w:trPr>
          <w:trHeight w:val="363" w:hRule="atLeast"/>
        </w:trPr>
        <w:tc>
          <w:tcPr>
            <w:tcW w:w="45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2" w:hRule="atLeast"/>
        </w:trPr>
        <w:tc>
          <w:tcPr>
            <w:tcW w:w="1475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б исполнении доходов бюджета за девять месяцев 2019 года</w:t>
            </w:r>
          </w:p>
        </w:tc>
      </w:tr>
      <w:tr>
        <w:trPr>
          <w:trHeight w:val="433" w:hRule="atLeast"/>
        </w:trPr>
        <w:tc>
          <w:tcPr>
            <w:tcW w:w="455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0503117</w:t>
            </w:r>
          </w:p>
        </w:tc>
        <w:tc>
          <w:tcPr>
            <w:tcW w:w="9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5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)</w:t>
            </w:r>
          </w:p>
        </w:tc>
      </w:tr>
      <w:tr>
        <w:trPr>
          <w:trHeight w:val="70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ст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дохода по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ные бюджетные назнач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а всего, 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 234 251,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 159 618,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74 632,28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0302231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2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 098 090,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409,01</w:t>
            </w:r>
          </w:p>
        </w:tc>
      </w:tr>
      <w:tr>
        <w:trPr>
          <w:trHeight w:val="109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0302241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348,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0302251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10 46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5 032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 428,3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0302261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7 361,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85 720,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1 641,12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848 685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848 685,39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1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 223 866,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10 01 21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 789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10 01 3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46,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2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2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 464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20 01 3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3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3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 863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30 01 21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102030 01 3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502010 02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0 00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2 10502010 02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9 195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502010 02 21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12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502010 02 3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93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 года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502020 02 3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1030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5 000,00</w:t>
            </w:r>
          </w:p>
        </w:tc>
      </w:tr>
      <w:tr>
        <w:trPr>
          <w:trHeight w:val="6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2 10601030 10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 745,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1030 10 21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564,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3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00 0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2 10606033 10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89 919,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33 10 21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 290,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33 10 3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499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33 10 4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38 723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4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 0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43 10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 017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10606043 10 21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25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1110507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4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37 868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09 331,9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1110904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8 427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 572,84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50 11302995 1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 628,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 456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11401050 10 0000 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21 056,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694 892,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11637040 10 0000 1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597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87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20215001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48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89 2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97 3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20215002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668 1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685 88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2 250,00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2021999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 1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0 17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20230024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24,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24,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20235118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 275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20235930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 57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700,0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2024999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 258 339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152 979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05 360,58</w:t>
            </w:r>
          </w:p>
        </w:tc>
      </w:tr>
      <w:tr>
        <w:trPr>
          <w:trHeight w:val="28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 сельских поселений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20705030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1 838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55 572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92"/>
        <w:gridCol w:w="3119"/>
        <w:gridCol w:w="1134"/>
        <w:gridCol w:w="1984"/>
        <w:gridCol w:w="1713"/>
        <w:gridCol w:w="1996"/>
      </w:tblGrid>
      <w:tr>
        <w:trPr>
          <w:trHeight w:val="426" w:hRule="atLeast"/>
        </w:trPr>
        <w:tc>
          <w:tcPr>
            <w:tcW w:w="3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2</w:t>
            </w:r>
          </w:p>
        </w:tc>
      </w:tr>
      <w:tr>
        <w:trPr>
          <w:trHeight w:val="422" w:hRule="atLeast"/>
        </w:trPr>
        <w:tc>
          <w:tcPr>
            <w:tcW w:w="3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428" w:hRule="atLeast"/>
        </w:trPr>
        <w:tc>
          <w:tcPr>
            <w:tcW w:w="3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</w:tc>
      </w:tr>
      <w:tr>
        <w:trPr>
          <w:trHeight w:val="434" w:hRule="atLeast"/>
        </w:trPr>
        <w:tc>
          <w:tcPr>
            <w:tcW w:w="370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2019г. № _______</w:t>
            </w:r>
          </w:p>
        </w:tc>
      </w:tr>
      <w:tr>
        <w:trPr>
          <w:trHeight w:val="702" w:hRule="atLeast"/>
        </w:trPr>
        <w:tc>
          <w:tcPr>
            <w:tcW w:w="1463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б исполнении расходов бюджета за девять месяцев 2019 года</w:t>
            </w:r>
          </w:p>
        </w:tc>
      </w:tr>
      <w:tr>
        <w:trPr>
          <w:trHeight w:val="422" w:hRule="atLeast"/>
        </w:trPr>
        <w:tc>
          <w:tcPr>
            <w:tcW w:w="3701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0503117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)</w:t>
            </w:r>
          </w:p>
        </w:tc>
      </w:tr>
      <w:tr>
        <w:trPr>
          <w:trHeight w:val="7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расхода</w:t>
              <w:br/>
              <w:t>по бюджетной</w:t>
              <w:br/>
              <w:t>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Г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ные бюджетные назнач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всего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 070 192,4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 496 742,4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 573 449,97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2 501000203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22 032,2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1 033,61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 998,64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социальные выплаты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50 0102 5010002030 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2 5010002030 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 837,7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 470,8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 366,8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10204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69 257,06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81 891,1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87 365,89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особия и компенсации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10204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67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795,46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79,54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социальные выплаты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102040 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2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3 7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3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социальные выплаты персоналу в натураль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102040 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 922,4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 922,4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102040 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 891,5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08,5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особия и компенсации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102040 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2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102040 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85 099,6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63 147,8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21 951,7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10204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 435,6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 435,6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50 0104 060010204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952,8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952,8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4 060030204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 5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39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1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текущего характера физ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1 5000020940 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08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 428,3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14,8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 313,43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08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, пошлины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0800299990 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6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6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, пошлины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0800299990 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64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979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85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4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 34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 34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ягкого инве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4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5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5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4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12,5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12,5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89019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96 64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96 64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 95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5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 307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 307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5 201,3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 180,4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 020,85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 601,3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398,68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48 566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9 500,86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 065,14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2 35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 414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 936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78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677,9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500,08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 28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 439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846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горюче-смазоч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05 978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 978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2 246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8 16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 086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21 788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3 229,4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 558,56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текущего характера физически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 17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725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45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, пошлины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 2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94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006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и, пошлины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199990 8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951,4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48,5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296 285,6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58 861,8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 423,74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особия и компенсации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87,6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12,37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социальные выплаты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8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6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2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социальные выплаты персоналу в натураль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9 89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 055,7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 834,23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52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703,9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821,1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особия и компенсации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02 736,8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14 181,7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 555,02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2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970,1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29,87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 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 49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81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76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4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15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81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81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500000920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текущего характера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13 5000009300 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203 500005118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4 569,4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4 569,4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особия и компенсации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203 500005118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53,4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53,4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особия и компенсации персоналу в денеж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203 5000051180 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5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203 5000051180 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 552,66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 552,66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203 5000051180 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124,5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124,5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203 50000F118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 176,1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671,06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 505,07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203 50000F1180 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 830,1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170,0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60,03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4 201035930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4 2010359300 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72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172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4 201035930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64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64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4 201035930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 634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 634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4 201035930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2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2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714,8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285,2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 005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995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389005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 660,8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 660,89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3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 289,6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 126,4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163,2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3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 356,9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 356,9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3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8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85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3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2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2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09 09003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14 02001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14 02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6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40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14 02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14 0300282300 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736,1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736,1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14 030028230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8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8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14 03002S2300 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736,1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736,1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314 03002S230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8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8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01 0700285060 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 144,3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 842,11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 302,28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01 0700285060 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 155,6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083,6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71,96</w:t>
            </w:r>
          </w:p>
        </w:tc>
      </w:tr>
      <w:tr>
        <w:trPr>
          <w:trHeight w:val="679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08 0100289018 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64 713,7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64 713,72</w:t>
            </w:r>
          </w:p>
        </w:tc>
      </w:tr>
      <w:tr>
        <w:trPr>
          <w:trHeight w:val="679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08 0100299990 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328 844,7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204 574,4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124 270,26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09 0100120902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0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86 949,7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13 050,3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09 01001823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66 636,0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11 148,2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55 487,8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09 01001S23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6 292,9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 572,0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1 720,87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10 04001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1 595,8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 848,51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 747,3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10 04001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504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504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10 04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30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487,6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817,32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10 0400220904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10 0400289008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4 66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1 286,7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73,3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410 0400299990 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5 146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 706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4 44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1 08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477,5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477,58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1 0800282173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3 46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3 465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1 0800289014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36 277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36 277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1 08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4 777,3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90 383,0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 394,3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1 08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 746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7 689,3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56,67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1 0800299990 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14 304,5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98 935,9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368,58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1 08002S2173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 035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 035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189016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7 6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7 6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9 010,6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9 010,6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28242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0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44 500,0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499,9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89 459,6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9 945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9 514,61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2S242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222,2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661,6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,6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320601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2 004,9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7 342,8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662,1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389001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389001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97 702,8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97 702,8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389017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 814,3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 814,3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3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 647,0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 647,0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3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85 050,8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85 050,8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4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3 294,1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6 705,9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4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50 102,2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06 596,0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43 506,16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4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5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1 675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25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04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 993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 993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F25555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25 318,7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25 318,7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050F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69 524,7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69 524,7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ендная плата за пользование земельными участками и другими обособленными природными объе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503 500000650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605 1200284290 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39,6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39,6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605 1200284290 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5,3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5,3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5 060030240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5 0600389003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5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5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5 14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5 15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 8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8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00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7 07001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 7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 7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7 0700299990 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6 078,4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6 078,48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исления на выплаты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7 0700299990 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 415,7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 415,7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7 07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06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32,2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73,71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мягкого инве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7 07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прочих оборотных запасов (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707 0700299990 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и, пособия, выплачиваемые работодателями, нанимателями бывшим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1001 0600220903 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 0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 00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 000,00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1403 1000189020 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087 719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069 988,43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17 730,57</w:t>
            </w:r>
          </w:p>
        </w:tc>
      </w:tr>
      <w:tr>
        <w:trPr>
          <w:trHeight w:val="282" w:hRule="atLeast"/>
        </w:trPr>
        <w:tc>
          <w:tcPr>
            <w:tcW w:w="3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1403 5000089020 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 39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 390,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 исполнения бюджета (дефицит\ профицит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7 835 941,32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62 876,37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74"/>
        <w:gridCol w:w="534"/>
        <w:gridCol w:w="538"/>
        <w:gridCol w:w="538"/>
        <w:gridCol w:w="539"/>
        <w:gridCol w:w="539"/>
        <w:gridCol w:w="148"/>
        <w:gridCol w:w="605"/>
        <w:gridCol w:w="366"/>
        <w:gridCol w:w="141"/>
        <w:gridCol w:w="791"/>
        <w:gridCol w:w="599"/>
        <w:gridCol w:w="1852"/>
        <w:gridCol w:w="386"/>
        <w:gridCol w:w="654"/>
        <w:gridCol w:w="669"/>
        <w:gridCol w:w="275"/>
        <w:gridCol w:w="387"/>
        <w:gridCol w:w="510"/>
        <w:gridCol w:w="324"/>
        <w:gridCol w:w="278"/>
        <w:gridCol w:w="486"/>
        <w:gridCol w:w="276"/>
        <w:gridCol w:w="345"/>
        <w:gridCol w:w="358"/>
        <w:gridCol w:w="278"/>
        <w:gridCol w:w="278"/>
        <w:gridCol w:w="278"/>
        <w:gridCol w:w="183"/>
        <w:gridCol w:w="56"/>
      </w:tblGrid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ind w:right="3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2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ind w:right="3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2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постановлению администрации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ind w:right="3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2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го поселения Салы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ind w:right="32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25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 2019 года № 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4769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финансирования дефицита бюджета за девять месяцев 2019 года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22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05031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4769" w:type="dxa"/>
            <w:gridSpan w:val="30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9" w:hRule="atLeast"/>
        </w:trPr>
        <w:tc>
          <w:tcPr>
            <w:tcW w:w="445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строки</w:t>
            </w:r>
          </w:p>
        </w:tc>
        <w:tc>
          <w:tcPr>
            <w:tcW w:w="338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ные бюджетные назначения</w:t>
            </w:r>
          </w:p>
        </w:tc>
        <w:tc>
          <w:tcPr>
            <w:tcW w:w="198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</w:t>
            </w:r>
          </w:p>
        </w:tc>
        <w:tc>
          <w:tcPr>
            <w:tcW w:w="1996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исполненные назнач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финансирования дефицита бюджета - всего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35 941,3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 662 876,37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45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внутреннего финансирования бюджета, из них:</w:t>
            </w:r>
          </w:p>
        </w:tc>
        <w:tc>
          <w:tcPr>
            <w:tcW w:w="971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</w:t>
            </w:r>
          </w:p>
        </w:tc>
        <w:tc>
          <w:tcPr>
            <w:tcW w:w="338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984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147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внешнего финансирования бюджета, из них: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50000 00 0000 00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35 941,3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 662 876,37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498 817,6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увеличение остатков средст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50201 10 0000 51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58 234 251,1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33 529 230,11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445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уменьшение остатков средст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 01050201 10 0000 61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 070 192,4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 866 353,74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70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2019г. № 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ников муниципальных учреждений и фактические расходы на оплату тру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девять месяцев  2019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2126"/>
        <w:gridCol w:w="1417"/>
        <w:gridCol w:w="3686"/>
      </w:tblGrid>
      <w:tr>
        <w:trPr>
          <w:trHeight w:val="61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списоч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денежное содержание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, всего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муниципальных служащих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убвенций, иных межбюджетных трансфертов, предост-х из другого уровня бюдж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ы местного самоуправления сельского поселения Салым (с учетом Главы 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69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азенные учреждения сельского поселения Салым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3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тивно-хозяйственная сл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3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1" w:hanging="0"/>
      <w:outlineLvl w:val="1"/>
    </w:pPr>
    <w:rPr>
      <w:rFonts w:ascii="Arial" w:hAnsi="Arial" w:cs="Arial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cs="Arial"/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>Administrator</dc:creator>
  <dc:description/>
  <cp:keywords/>
  <dc:language>en-US</dc:language>
  <cp:lastModifiedBy>Admin</cp:lastModifiedBy>
  <cp:lastPrinted>2011-07-25T09:11:00Z</cp:lastPrinted>
  <dcterms:modified xsi:type="dcterms:W3CDTF">2019-11-19T15:35:00Z</dcterms:modified>
  <cp:revision>75</cp:revision>
  <dc:subject/>
  <dc:title>Проект решения Совета депутатов</dc:title>
</cp:coreProperties>
</file>