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_______________2013г. №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 численности муниципальных служащих органов местного самоуправления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тников муниципальных учрежд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фактических затратах на их  денежное содержа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 6 месяце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2013 года </w:t>
      </w:r>
    </w:p>
    <w:p>
      <w:pPr>
        <w:pStyle w:val="Normal"/>
        <w:jc w:val="center"/>
        <w:rPr/>
      </w:pPr>
      <w:r>
        <w:rPr>
          <w:sz w:val="26"/>
          <w:szCs w:val="26"/>
        </w:rPr>
        <w:t>по муниципальному образованию сельское поселение Салым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27"/>
        <w:gridCol w:w="2166"/>
        <w:gridCol w:w="1704"/>
        <w:gridCol w:w="1548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учрежден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работников, челове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 6 месяцев 2013 год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аботная пла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сления на выплаты по оплате труд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Администрация сельского поселения Салым», все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23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80,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служащ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28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3,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Культурно-досуговый центр «Сияние Севера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21,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4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 «Спортивно-оздоровительный комплекс «Атл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1,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сельскому поселению Салы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75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6,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2:23:00Z</dcterms:created>
  <dc:creator>Yurist</dc:creator>
  <dc:description/>
  <cp:keywords/>
  <dc:language>en-US</dc:language>
  <cp:lastModifiedBy>Опалева</cp:lastModifiedBy>
  <cp:lastPrinted>2013-08-14T09:10:00Z</cp:lastPrinted>
  <dcterms:modified xsi:type="dcterms:W3CDTF">2013-08-14T03:10:00Z</dcterms:modified>
  <cp:revision>20</cp:revision>
  <dc:subject/>
  <dc:title>Сельское поселение Салым</dc:title>
</cp:coreProperties>
</file>