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Сал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ий автономный округ -Юг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САЛ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ОСТАНО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2013г.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Салы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сельское поселение Салым за 6 месяцев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сельского поселения Салым, рассмотрев информацию об исполнении бюджета муниципального образования сельское поселение Салым за 6 месяцев 2013 года, п о с т а н о в л я 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 сельское поселение Салым  за 6 месяцев 2013 года  по доходам в сумм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1 796 649,90 рублей,  по расходам в сумме 107 323 332,46 рублей согласно приложениям 1, 2,3,4 к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показатели численности муниципальных служащих администрации сельского поселения Салым, работников муниципальных учреждений администрации сельского поселения Салым с указанием фактических затрат на их денежное содержание за шесть месяцев 2013 года, согласно приложению 5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Направить указанный в пунктах 1,2 настоящего постановления отчет об исполнении бюджета муниципального образования сельское поселение Салым и показателей численности муниципальных служащих администрации сельского поселения Салым, работников муниципальных учреждений, с указанием фактических затрат на их денежное содержание за шесть месяцев 2013 года в Совет депутатов сельского поселения Салы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подлежит официальному опубликованию (обнародованию) в информационном бюллетене «Салымский вестник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Постановление вступает в силу после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6. Контроль за выполнением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селения                                                                            В.Ю. Сапунов</w:t>
      </w:r>
      <w:bookmarkStart w:id="0" w:name="RANGE!A1%3AG40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21" w:hanging="0"/>
      <w:outlineLvl w:val="1"/>
    </w:pPr>
    <w:rPr>
      <w:rFonts w:ascii="Arial" w:hAnsi="Arial" w:cs="Arial"/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0:00Z</dcterms:created>
  <dc:creator>Administrator</dc:creator>
  <dc:description/>
  <cp:keywords/>
  <dc:language>en-US</dc:language>
  <cp:lastModifiedBy>Опалева</cp:lastModifiedBy>
  <cp:lastPrinted>2013-08-14T09:06:00Z</cp:lastPrinted>
  <dcterms:modified xsi:type="dcterms:W3CDTF">2013-08-14T03:06:00Z</dcterms:modified>
  <cp:revision>40</cp:revision>
  <dc:subject/>
  <dc:title>Проект решения Совета депутатов</dc:title>
</cp:coreProperties>
</file>