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>к постановлению администрации сельского поселения Салым</w:t>
      </w:r>
    </w:p>
    <w:p>
      <w:pPr>
        <w:pStyle w:val="Normal"/>
        <w:jc w:val="center"/>
        <w:rPr/>
      </w:pPr>
      <w:r>
        <w:rPr>
          <w:sz w:val="26"/>
          <w:szCs w:val="26"/>
        </w:rPr>
        <w:t>от _____________2013 года №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б исполнении бюджета сельского поселения Салым за 6 месяцев 2013 год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/>
        <w:t>Доходы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лановые назначения на 2013 год по доходам муниципального образования сельское поселение Салым составляют 219 326 593 рубля 82 коп. Исполнение за 6 месяцев 2013 года -  111 796 649 рублей 90 коп. или 50,97 % к плану года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логовые и неналоговые доходы исполнены в сумме 23 332 845 рублей 63 коп. или 55,62 % к плану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безвозмездные поступления исполнены в сумме 88 463 804 рублей 27 коп., или 49,87% к плану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ую долю поступлений налоговых и неналоговых доходов составляет налог на доходы физических лиц, исполнение составило 20 397 400 рублей 91 коп. или 57,06% к плану на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Расходы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лановые назначения на 2013 год по расходам муниципального образования сельское поселение Салым составляют 222 220 272 рубля 07 коп. Исполнение за 6 месяцев 2013 года составило 107 323 332 рубля 46 коп. Процент исполнения составил 48,3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том числе по разделам бюджетной классифика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общегосударственным вопросам при плане 14 907 048 рублей 17 коп. исполнение составило 7 768 092 рубля 13 коп. или 52,1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национальной обороне при плане 600 373 рубля 70 коп. исполнение составило 310 164 рубля 00 коп., или 51,7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национальной безопасности и правоохранительной деятельности при плане 1 015 151 рублей 60 коп. исполнение составило 321 811 рублей 60 коп., или 3,2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национальной экономике при плане 13 739 493 рубля исполнение составило 4 979 470 рублей 35 коп., или 36,2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жилищно-коммунальному хозяйству при плане 12 344 726 рублей 48 коп. исполнение составило 5 060 734 рубля 67 коп., или 41,0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образованию при плане 168 000 рублей исполнение составило 65 340 рублей, или 38,9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культуре и кинематографии при плане 24 220 600 рублей исполнение составило 12 321 075 рубля 39 коп., или 50,9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оциальной политике при плане 60 000 рублей исполнение составило 30 000 рублей, или 50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физической культуре и спорту при плане 6 908 800 рублей исполнение составило 4 094 662 рубля 05 коп., или 59,3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межбюджетным трансфертам при плане 148 256 079 рублей 12 копеек исполнение составило 72 371 982 рубля 27 коп., или 48,8%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точники финансир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плану дефицит в размере 2 893 678 рублей 25 коп. По итогам исполнения за 6 месяцев 2013 года сложился профицит в размере 4 473 317 рублей 44 коп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средств резервного фон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едства резервного фонда использованы в сумме 40 000 рублей на оказание материальной помощи жителям сельского поселения Салым на устранение последствии пожара (приложение 4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дновременно с отчетом об исполнении бюджета сельского поселения Салым за 6 месяцев 2013 года представляем сведения о численности муниципальных служащих, работников муниципальных учреждений и фактических затратах на их денежное содержание за 6 месяцев 2013 года (приложение 5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юджетные кредиты в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квартале 2013 года не привлекались и не предоставлялис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4:21:00Z</dcterms:created>
  <dc:creator>User</dc:creator>
  <dc:description/>
  <cp:keywords/>
  <dc:language>en-US</dc:language>
  <cp:lastModifiedBy>Опалева</cp:lastModifiedBy>
  <cp:lastPrinted>2013-08-14T09:12:00Z</cp:lastPrinted>
  <dcterms:modified xsi:type="dcterms:W3CDTF">2013-08-14T03:14:00Z</dcterms:modified>
  <cp:revision>29</cp:revision>
  <dc:subject/>
  <dc:title/>
</cp:coreProperties>
</file>