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проекту постановления администрации сельского поселения Салым</w:t>
      </w:r>
    </w:p>
    <w:p>
      <w:pPr>
        <w:pStyle w:val="Normal"/>
        <w:jc w:val="center"/>
        <w:rPr/>
      </w:pPr>
      <w:r>
        <w:rPr>
          <w:sz w:val="26"/>
          <w:szCs w:val="26"/>
        </w:rPr>
        <w:t>от _____________2013 года №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исполнении бюджета сельского поселения Салым за I квартал 2013 г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/>
        <w:t>Доход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лановые назначения на 2013 год по доходам муниципального образования сельское поселение Салым составляют 141 470 875 рублей 68 коп. Исполнение за I квартал 2013 года -  87 443 013 рублей 51 коп. или 61,8 % к плану год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логовые и неналоговые доходы исполнены в сумме 10 959 727 рублей 83 коп. или 27,1% к плану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безвозмездные поступления исполнены в сумме 76 483 285 рублей 68 коп., или 75,7% к плану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ую долю поступлений налоговых и неналоговых доходов составляет налог на доходы физических лиц, исполнение составило 10 128 405 рублей 16 коп. или 29,4% к плану на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асход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лановые назначения на 2013 год по расходам муниципального образования сельское поселение Салым составляют 144 364 553 рубля 93 коп. Исполнение за I квартал 2013 года составило 84 377 636 рублей 28 коп. Процент исполнения составил 58,5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ом числе по разделам бюджетной классифик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бщегосударственным вопросам при плане 15 008 185 рублей 77 коп. исполнение составило 3 736 256 рублей 61 коп. или 24,9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национальной обороне при плане 620 373 рубля 70 коп. исполнение составило 127 093 рубля 53 коп., или 20,5%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национальной безопасности и правоохранительной деятельности при плане 864 954 рублей исполнение составило 72 187 рублей 32 коп., или 8,4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национальной экономике при плане 11 604 440 рублей исполнение составило 2 398 175 рублей 51 коп., или 20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жилищно-коммунальному хозяйству при плане 8 418 768 рублей 78 коп. исполнение составило 1 815 970 рублей 44 коп., или 21,6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бразованию при плане 168 000 рублей исполнение составило 20 200 рублей, или 12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культуре и кинематографии при плане 24 220 600 рублей исполнение составило 4 523 803 рубля 38 коп., или 18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ой политике при плане 60 000 рублей исполнение составило 15 000 рублей, или 25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физической культуре и спорту при плане 6 908 800 рублей исполнение составило 1 539 047 рублей 22 коп., или 22,1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межбюджетным трансфертам при плане 76 490 431 рубль 68 копеек исполнение составило 70 129 902 рубля 27 коп., или 91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лану дефицит в размере 2 893 678 рублей 25 коп. По итогам исполнения за I квартал 2013 года сложился профицит в размере 3 065 377 рублей 23 коп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отчетом об исполнении бюджета сельского поселения Салым за I квартал 2013 года представляем сведения о численности муниципальных служащих, работников муниципальных учреждений и фактических затратах на их денежное содержание за I квартал 2013 года (приложение 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зервного фонда в I квартале 2013 года не расходова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в I квартале 2013 года не привлекались и не предоставля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21:00Z</dcterms:created>
  <dc:creator>User</dc:creator>
  <dc:description/>
  <cp:keywords/>
  <dc:language>en-US</dc:language>
  <cp:lastModifiedBy>Опалева</cp:lastModifiedBy>
  <cp:lastPrinted>2012-05-11T10:30:00Z</cp:lastPrinted>
  <dcterms:modified xsi:type="dcterms:W3CDTF">2013-05-15T06:35:00Z</dcterms:modified>
  <cp:revision>22</cp:revision>
  <dc:subject/>
  <dc:title/>
</cp:coreProperties>
</file>