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5"/>
      </w:tblGrid>
      <w:tr>
        <w:trPr>
          <w:trHeight w:val="288" w:hRule="atLeast"/>
          <w:cantSplit w:val="true"/>
        </w:trPr>
        <w:tc>
          <w:tcPr>
            <w:tcW w:w="10625" w:type="dxa"/>
            <w:tcBorders/>
            <w:vAlign w:val="center"/>
          </w:tcPr>
          <w:p>
            <w:pPr>
              <w:pStyle w:val="Normal"/>
              <w:suppressAutoHyphens w:val="true"/>
              <w:ind w:left="5952" w:hanging="0"/>
              <w:rPr/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 xml:space="preserve">Приложение 3  </w:t>
            </w:r>
          </w:p>
          <w:p>
            <w:pPr>
              <w:pStyle w:val="Normal"/>
              <w:suppressAutoHyphens w:val="true"/>
              <w:ind w:left="5952" w:hanging="0"/>
              <w:rPr/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>к решению Совета депутатов</w:t>
            </w:r>
          </w:p>
        </w:tc>
      </w:tr>
      <w:tr>
        <w:trPr>
          <w:trHeight w:val="337" w:hRule="atLeast"/>
          <w:cantSplit w:val="true"/>
        </w:trPr>
        <w:tc>
          <w:tcPr>
            <w:tcW w:w="10625" w:type="dxa"/>
            <w:tcBorders/>
            <w:vAlign w:val="center"/>
          </w:tcPr>
          <w:p>
            <w:pPr>
              <w:pStyle w:val="Normal"/>
              <w:suppressAutoHyphens w:val="true"/>
              <w:ind w:left="5952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>сельского  поселения Салым</w:t>
            </w:r>
          </w:p>
        </w:tc>
      </w:tr>
      <w:tr>
        <w:trPr>
          <w:trHeight w:val="325" w:hRule="atLeast"/>
          <w:cantSplit w:val="true"/>
        </w:trPr>
        <w:tc>
          <w:tcPr>
            <w:tcW w:w="10625" w:type="dxa"/>
            <w:tcBorders/>
            <w:vAlign w:val="center"/>
          </w:tcPr>
          <w:p>
            <w:pPr>
              <w:pStyle w:val="Normal"/>
              <w:suppressAutoHyphens w:val="true"/>
              <w:ind w:left="5952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>от __________  2011 г. № 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орматив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числений  от федеральных и региональных налогов и сборов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логов, предусмотренных специальными налоговым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жимами, а также неналоговых доходов в бюджет муниципального образования 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2012 год и на плановый период 2013 и 2014 годов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 процентах</w:t>
      </w:r>
      <w:r>
        <w:rPr/>
        <w:t>)</w:t>
      </w:r>
    </w:p>
    <w:tbl>
      <w:tblPr>
        <w:tblW w:w="102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5103"/>
        <w:gridCol w:w="2410"/>
      </w:tblGrid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поселен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1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58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1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2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3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4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5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ипотечным покрытием до 1 января 2007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6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, в отношении которых применяются налоговые ставки, установленные в Соглашениях об избежании двойного налогооб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 06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1030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 06 06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Земельный н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6013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6023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8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402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7175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9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 09 04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алоги на имущ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9 04050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1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 11 0100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1050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 11 0200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Доходы от размещения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2033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2085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 11 0300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3050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 11 0500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10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25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26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35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 11 0700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7015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11 08050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9025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9035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ходы от эксплуатации и использования имущества, автомобильных дорог, находящихся в собственности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9045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 12 0500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лата за пользование водными объект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2 05050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а за пользование водными объектами, находящимися в собственности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 13 0300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3050 1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оказания платных услуг получателями средств бюджетов поселений и компенсации затрат  бюджетов 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4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 14 01000 00 0000 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Доходы от продажи кварти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1050 10 0000 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 14 02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2032 10 0000 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2032 10 0000 4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4 02033 10 0000 4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2033 10 0000 4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 14 03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государства (в части реализации основных средств/материальных запасов по указанному имуществ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3050 10 0000 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3050 10 0000 4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 14 04000 00 0000 4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Доходы от продажи нематериальных актив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4050 10 0000 4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 14 06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6014 10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6026 10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автономных учреждений)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6033 10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 14 07000 00 0000 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4 07040 10 0000 4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5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 15 02000 0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5 02050 1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ШТРАФЫ, САНКЦИИ, ВОЗМЕЩЕНИЕ УЩЕРБ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 16 18000 0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Денежные взыскания (штрафы) за нарушение бюджетного законодательства Российской Феде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18050 1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 16 21000 0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21050 1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 16 2500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25075 1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25085 1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 16 32000 0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32000 1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 16 33000 0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33050 1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 16 90000 0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90050 1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 17 00000 00 0000 00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 17 01000 0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7 0105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 17 02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7 0200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 17 05000 0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7 0505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94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9:45:00Z</dcterms:created>
  <dc:creator>Александрова</dc:creator>
  <dc:description/>
  <cp:keywords/>
  <dc:language>en-US</dc:language>
  <cp:lastModifiedBy>Proffi</cp:lastModifiedBy>
  <cp:lastPrinted>2010-12-13T09:42:00Z</cp:lastPrinted>
  <dcterms:modified xsi:type="dcterms:W3CDTF">2011-11-10T08:59:00Z</dcterms:modified>
  <cp:revision>119</cp:revision>
  <dc:subject/>
  <dc:title>НОРМАТИВЫ</dc:title>
</cp:coreProperties>
</file>