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</w:tblGrid>
      <w:tr>
        <w:trPr>
          <w:trHeight w:val="288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ind w:left="5952" w:hanging="0"/>
              <w:rPr/>
            </w:pPr>
            <w:r>
              <w:rPr/>
              <w:t xml:space="preserve">                 </w:t>
            </w:r>
            <w:r>
              <w:rPr/>
              <w:t xml:space="preserve">Приложение 3  </w:t>
            </w:r>
          </w:p>
          <w:p>
            <w:pPr>
              <w:pStyle w:val="Normal"/>
              <w:suppressAutoHyphens w:val="true"/>
              <w:ind w:left="5952" w:hanging="0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37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ind w:left="5952" w:hanging="0"/>
              <w:jc w:val="center"/>
              <w:rPr/>
            </w:pPr>
            <w:r>
              <w:rPr/>
              <w:t xml:space="preserve">        </w:t>
            </w:r>
            <w:r>
              <w:rPr/>
              <w:t>сельского  поселения Салым</w:t>
            </w:r>
          </w:p>
        </w:tc>
      </w:tr>
      <w:tr>
        <w:trPr>
          <w:trHeight w:val="325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ind w:left="5952" w:hanging="0"/>
              <w:jc w:val="center"/>
              <w:rPr>
                <w:color w:val="FF0000"/>
              </w:rPr>
            </w:pPr>
            <w:r>
              <w:rPr/>
              <w:t xml:space="preserve">          </w:t>
            </w:r>
            <w:r>
              <w:rPr/>
              <w:t>от __________  2011 г. № 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 от федеральных и региональных налогов и сбор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, предусмотренных специальными налоговыми</w:t>
      </w:r>
    </w:p>
    <w:p>
      <w:pPr>
        <w:pStyle w:val="Normal"/>
        <w:jc w:val="center"/>
        <w:rPr/>
      </w:pPr>
      <w:r>
        <w:rPr>
          <w:b/>
        </w:rPr>
        <w:t xml:space="preserve">режимами, а также неналоговых доходов в бюджет муниципального образования Нефтеюганский район и бюджеты муниципальных образований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 и на плановый период 2013 и 2014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335"/>
        <w:gridCol w:w="1701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1 02000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1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60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3000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1000 00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06 06000 00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 06010 00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0 00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4000 00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1 января 2006 год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100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200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300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500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 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700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800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споряжения правами на результаты научно-технической деятельности, находящимися в государственной 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эксплуатации и использования имущества автомобильных дорог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 00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2 05000 0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за пользование вод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3 01500 00 0000 130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за  оказание услуг по присоединению объектов дорожного сервиса к автомобильным дорогам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1990 00 0000 1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060 00 0000 1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990 00 0000 1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чие доходы от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1000 00 0000 4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2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53 10 0000 410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3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4000 00 0000 4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6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0 00 0000 4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7000 00 0000 4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7030 10 0000 410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5 02000 0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5 03000 0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ензионные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03000 0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1000 0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3000 0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70 01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1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80 01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1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0000 01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5 01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Денежные взыскания (штрафы) за нарушение </w:t>
            </w:r>
            <w:bookmarkEnd w:id="0"/>
            <w:bookmarkEnd w:id="1"/>
            <w:r>
              <w:rPr>
                <w:sz w:val="22"/>
                <w:szCs w:val="22"/>
              </w:rPr>
              <w:t>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2000 0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3000 0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5000 0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1 16 37000 00 0000 140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 перевозки тяжеловесных и  (или) крупногабаритных груз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90000 0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00000 00 0000 000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1000 00 0000 18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2000 00 0000 00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5000 00 0000 18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14:00Z</dcterms:created>
  <dc:creator>Александрова</dc:creator>
  <dc:description/>
  <cp:keywords/>
  <dc:language>en-US</dc:language>
  <cp:lastModifiedBy>Proffi</cp:lastModifiedBy>
  <cp:lastPrinted>2011-11-21T16:10:00Z</cp:lastPrinted>
  <dcterms:modified xsi:type="dcterms:W3CDTF">2011-12-07T04:40:00Z</dcterms:modified>
  <cp:revision>5</cp:revision>
  <dc:subject/>
  <dc:title>НОРМАТИВЫ</dc:title>
</cp:coreProperties>
</file>