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 августа 2013 года                                                                                    № 417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33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433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б исполнении бюджета муниципального образования сельское поселение Салым за 6 месяцев 2013 года 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мотрев утвержденный постановлением администрации сельского поселения Салым отчет об исполнении бюджета сельского поселения Салым за 6 месяцев 2013 года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Салым, Совет поселения 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инять к сведению отчет об исполнении бюджета муниципального образования сельское поселение Салым за 6 месяцев 2013 года согласно приложениям 1, 2, 3, 4, 5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сельского поселения Салым                                               В.Ю.Сап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18:00Z</dcterms:created>
  <dc:creator>Натуська</dc:creator>
  <dc:description/>
  <cp:keywords/>
  <dc:language>en-US</dc:language>
  <cp:lastModifiedBy>Sergey</cp:lastModifiedBy>
  <cp:lastPrinted>2013-08-26T09:36:00Z</cp:lastPrinted>
  <dcterms:modified xsi:type="dcterms:W3CDTF">2013-08-26T05:36:00Z</dcterms:modified>
  <cp:revision>20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