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 августа 2013 года                                                                                  № 41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с изменениями на 25.07.2013 № 410)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223305,33521 тыс. руб.» заменить  словами «в сумме 226468,03521 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226199,01346 тыс. руб.» заменить  словами «в сумме 229361,71346 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4 «Перечень главных администраторов доходов бюджета сельского поселения Салым на 2013 год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4.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4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лава сельского поселения Салым                                                   В.Ю.Сапунов                                                              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12:00Z</dcterms:created>
  <dc:creator>duma</dc:creator>
  <dc:description/>
  <cp:keywords/>
  <dc:language>en-US</dc:language>
  <cp:lastModifiedBy>Sergey</cp:lastModifiedBy>
  <cp:lastPrinted>2013-08-26T09:28:00Z</cp:lastPrinted>
  <dcterms:modified xsi:type="dcterms:W3CDTF">2013-08-26T05:29:00Z</dcterms:modified>
  <cp:revision>91</cp:revision>
  <dc:subject/>
  <dc:title/>
</cp:coreProperties>
</file>