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5 июля 2013 года                                                                                    № 410                                                  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/>
      </w:pPr>
      <w:r>
        <w:rPr>
          <w:rFonts w:cs="Arial" w:ascii="Arial" w:hAnsi="Arial"/>
          <w:sz w:val="26"/>
          <w:szCs w:val="26"/>
        </w:rPr>
        <w:t xml:space="preserve">(с изменениями на 17.06.2013 № 406)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1. В абзаце 2 пункта 1 слова «в сумме 219326,59382 тыс. руб.» заменить  словами «в сумме 223305,33521 тыс. руб.»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 222220,27207 тыс. руб.» заменить  словами «в сумме 226199,01346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Приложение 7 «Распределение межбюджетных трансфертов бюджету муниципального образования сельское поселение Салым из бюджета Нефтеюганского района на 2013 год» изложить в новой редакции, согласно приложению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к настоящему решению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5. Приложение 11 "Распределение межбюджетных трансфертов бюджету Нефтеюганского района из бюджета  сельского поселения Салым на осуществление части полномочий по решению вопросов местного значения на 2013 год" изложить в новой редакции, согласно приложению 4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7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12:00Z</dcterms:created>
  <dc:creator>duma</dc:creator>
  <dc:description/>
  <cp:keywords/>
  <dc:language>en-US</dc:language>
  <cp:lastModifiedBy>Sergey</cp:lastModifiedBy>
  <cp:lastPrinted>2013-07-25T14:07:00Z</cp:lastPrinted>
  <dcterms:modified xsi:type="dcterms:W3CDTF">2013-07-25T10:09:00Z</dcterms:modified>
  <cp:revision>76</cp:revision>
  <dc:subject/>
  <dc:title/>
</cp:coreProperties>
</file>