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24 апреля 2013 года                                                                               № 393                                     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 xml:space="preserve"> 356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2"/>
        <w:rPr/>
      </w:pPr>
      <w:r>
        <w:rPr>
          <w:rFonts w:cs="Arial" w:ascii="Arial" w:hAnsi="Arial"/>
          <w:sz w:val="26"/>
          <w:szCs w:val="26"/>
        </w:rPr>
        <w:t xml:space="preserve">( с изменениями на 28.03.2013)   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3 год и плановый период 2014 - 2015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356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1.1. В абзаце 2 пункта 1 слова «в сумме 141444,83568 тыс. руб.» заменить  словами «в сумме 141701,88938 тыс. руб.»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1.2. В абзаце 3 пункта 1 слова «в сумме 144338,51393 тыс. руб.» заменить  словами «в сумме 144595,56763 тыс. руб.»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2. Приложение 1 «Бюджет муниципального образования сельское поселение Салым на 2013 год» изложить в новой редакции, согласно приложению 1 к настоящему решению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3. Приложение 4 «Перечень главных администраторов доходов бюджета муниципального образования сельское поселение Салым на 2013 год»  изложить в  редакции, согласно приложению 2  к настоящему решению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4.</w:t>
      </w:r>
      <w:r>
        <w:rPr>
          <w:rFonts w:cs="Arial" w:ascii="Arial" w:hAnsi="Arial"/>
          <w:sz w:val="26"/>
          <w:szCs w:val="26"/>
        </w:rPr>
        <w:t xml:space="preserve"> Приложение 7 «Распределение межбюджетных трансфертов бюджету муниципального образования сельское поселение Салым из бюджета Нефтеюганского района на 2013 год» изложить в новой редакции, согласно приложению 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к настоящему решению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5.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3 год» изложить в новой редакции, согласно приложению 4 к  настоящему решению. 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6. Приложение 10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4-2015 годы» изложить в новой редакции, согласно приложению 5 к  настоящему решению. 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7. </w:t>
      </w:r>
      <w:r>
        <w:rPr>
          <w:rFonts w:cs="Arial" w:ascii="Arial" w:hAnsi="Arial"/>
          <w:sz w:val="26"/>
          <w:szCs w:val="26"/>
        </w:rPr>
        <w:t>Контроль за исполнением данного решения возложить на Совет депутатов сельского поселения Салым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8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9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 В.Ю. Сап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7:12:00Z</dcterms:created>
  <dc:creator>duma</dc:creator>
  <dc:description/>
  <cp:keywords/>
  <dc:language>en-US</dc:language>
  <cp:lastModifiedBy>Sergey</cp:lastModifiedBy>
  <cp:lastPrinted>2013-04-25T09:47:00Z</cp:lastPrinted>
  <dcterms:modified xsi:type="dcterms:W3CDTF">2013-04-25T05:58:00Z</dcterms:modified>
  <cp:revision>55</cp:revision>
  <dc:subject/>
  <dc:title/>
</cp:coreProperties>
</file>