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8 марта 2013 года                                                                                    № 386         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с изменениями на 01.03.2013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39744,83568  тыс. руб.» заменить  словами «в сумме 141444,83568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142638,51393  тыс. руб.» заменить  словами «в сумме 144338,51393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4 «Перечень главных администраторов доходов бюджета муниципального образования сельское поселение Салым на 2013 год»  изложить в  редакции, согласно приложению 2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</w:t>
      </w:r>
      <w:r>
        <w:rPr>
          <w:rFonts w:cs="Arial" w:ascii="Arial" w:hAnsi="Arial"/>
          <w:sz w:val="26"/>
          <w:szCs w:val="26"/>
        </w:rPr>
        <w:t xml:space="preserve">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Приложение 11 "Распределение межбюджетных трансфертов бюджету Нефтеюганского района из бюджета  сельского поселения Салым на осуществление части полномочий по решению вопросов местного значения на 2013 год" изложить в новой редакции, согласно приложению 5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7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8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2:00Z</dcterms:created>
  <dc:creator>duma</dc:creator>
  <dc:description/>
  <cp:keywords/>
  <dc:language>en-US</dc:language>
  <cp:lastModifiedBy>Sergey</cp:lastModifiedBy>
  <cp:lastPrinted>2013-03-28T14:25:00Z</cp:lastPrinted>
  <dcterms:modified xsi:type="dcterms:W3CDTF">2013-03-28T11:26:00Z</dcterms:modified>
  <cp:revision>48</cp:revision>
  <dc:subject/>
  <dc:title/>
</cp:coreProperties>
</file>