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 - 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01 марта 2013 года                                                                                № 380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 xml:space="preserve"> 356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(в ред. решения от 24.01.2013 № 370)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3 год и плановый период 2014 - 2015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</w:t>
      </w:r>
      <w:r>
        <w:rPr>
          <w:rFonts w:cs="Arial" w:ascii="Arial" w:hAnsi="Arial"/>
          <w:sz w:val="26"/>
          <w:szCs w:val="26"/>
          <w:lang w:val="ru-RU"/>
        </w:rPr>
        <w:t>7</w:t>
      </w:r>
      <w:r>
        <w:rPr>
          <w:rFonts w:cs="Arial" w:ascii="Arial" w:hAnsi="Arial"/>
          <w:sz w:val="26"/>
          <w:szCs w:val="26"/>
        </w:rPr>
        <w:t>.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>.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356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5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1.2. В абзаце 3 пункта 1 слова «в сумме 139744,83568 тыс. руб.» заменить  словами «в сумме 142638,51393 тыс. руб.»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Приложение 1 «Бюджет муниципального образования сельское поселение Салым на 2013 год» изложить в новой редакции,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3. Утвердить размер дефицита бюджета муниципального образования сельское поселение Салым на 2013 год в сумме 2893,67825 тыс. руб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Дополнить решение приложением 13 «Источники внутреннего финансирования дефицита бюджета муниципального образования сельское поселение Салым на 2013 год» согласно приложению 2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4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3 год» изложить в новой редакции, согласно приложению 3 к 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5. </w:t>
      </w:r>
      <w:r>
        <w:rPr>
          <w:rFonts w:cs="Arial" w:ascii="Arial" w:hAnsi="Arial"/>
          <w:sz w:val="26"/>
          <w:szCs w:val="26"/>
        </w:rPr>
        <w:t>Контроль за исполнением данного решения возложить на Совет депутатов сельского поселения Салым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6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7.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character" w:styleId="Style16">
    <w:name w:val="Знак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8:12:00Z</dcterms:created>
  <dc:creator>duma</dc:creator>
  <dc:description/>
  <cp:keywords/>
  <dc:language>en-US</dc:language>
  <cp:lastModifiedBy>Sergey</cp:lastModifiedBy>
  <cp:lastPrinted>2013-01-28T08:12:00Z</cp:lastPrinted>
  <dcterms:modified xsi:type="dcterms:W3CDTF">2013-03-01T11:40:00Z</dcterms:modified>
  <cp:revision>35</cp:revision>
  <dc:subject/>
  <dc:title/>
</cp:coreProperties>
</file>