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сельского селения Салым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от </w:t>
        <w:softHyphen/>
        <w:softHyphen/>
        <w:t>24 января 2013г. № 37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Перечень целевых программ МО сельское поселение Салым на 2013 год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360"/>
        <w:gridCol w:w="2376"/>
        <w:gridCol w:w="1460"/>
        <w:gridCol w:w="1448"/>
        <w:gridCol w:w="1451"/>
        <w:gridCol w:w="1251"/>
        <w:gridCol w:w="1362"/>
        <w:gridCol w:w="1496"/>
      </w:tblGrid>
      <w:tr>
        <w:trPr>
          <w:trHeight w:val="13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.п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 программ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С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 на 2013 год, тыс.руб.</w:t>
            </w:r>
          </w:p>
        </w:tc>
      </w:tr>
      <w:tr>
        <w:trPr>
          <w:trHeight w:val="17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сельского поселения Салым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сельского поселения Салым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униципальная целевая программа "По профилактике терроризма и экстремизма, минимизации и (или) ликвидации последствий проявления терроризма и экстремизма на территории сельского поселения  Салым Нефтеюганского района на 2013-2015 годы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сельского поселения Салым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униципальная целевая программа "Развитие гражданской обороны, снижение рисков и смягчение последствий чрезвычайных ситуаций природного и техногенного характера в  сельском поселении Салым Нефтеюганского района на 2012-2015 годы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сельского поселения Салым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1,8</w:t>
            </w:r>
          </w:p>
        </w:tc>
      </w:tr>
      <w:tr>
        <w:trPr>
          <w:trHeight w:val="109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униципальная  целевая программа «Улучшение условий и охраны труда на территории муниципального  образования сельское поселение Салым Нефтеюганского района  на 2013 го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сельского поселения Салым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5,3</w:t>
            </w:r>
          </w:p>
        </w:tc>
      </w:tr>
      <w:tr>
        <w:trPr>
          <w:trHeight w:val="109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Итого по МУ  сельское поселение Салы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23,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Спортивно-оздоровительный комплекс «Атлет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9,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Культурно-досуговый центр «Сияние Север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6,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униципальная  целевая программа «Улучшение условий и охраны труда на территории муниципального  образования сельское поселение Салым Нефтеюганского района  на 2013 го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Спортивно-оздоровительный комплекс «Атлет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2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униципальная  целевая программа «Улучшение условий и охраны труда на территории муниципального  образования сельское поселение Салым Нефтеюганского района  на 2013 го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Культурно-досуговый центр «Сияние Север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2,0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Муниципальная  целевая программа «Развитие физической культуры, спорта и формирование здорового образа жизни в  сельском поселении Салым   на 2013-2015 годы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Спортивно-оздоровительный комплекс «Атлет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9,5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4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целевая программа «Развитие культуры в сельском поселении Салым на 2013-2015 годы»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Культурно-досуговый центр «Сияние Север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0,9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Культурно-досуговый центр «Сияние Севе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8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 по бюджетным учреждения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63,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86,4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9:30:00Z</dcterms:created>
  <dc:creator>econ</dc:creator>
  <dc:description/>
  <cp:keywords/>
  <dc:language>en-US</dc:language>
  <cp:lastModifiedBy>Sergey</cp:lastModifiedBy>
  <cp:lastPrinted>2013-01-28T08:37:00Z</cp:lastPrinted>
  <dcterms:modified xsi:type="dcterms:W3CDTF">2013-01-28T05:38:00Z</dcterms:modified>
  <cp:revision>46</cp:revision>
  <dc:subject/>
  <dc:title/>
</cp:coreProperties>
</file>