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4 января 2013 года                                                                                       № 37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71226,60000 тыс. руб.» заменить на слова «в сумме 139744,83568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71226,60000 тыс. руб.» заменить на слова «в сумме 139744,83568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Приложение 2 «Бюджет муниципального образования сельское поселение Салым на плановый период 2014- 2015 годов» изложить в новой редакции,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4. 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3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4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6. Приложение 10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4-2015 годы» изложить в новой редакции, согласно приложению 5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7. Приложение 11 "Распределение межбюджетных трансфертов бюджету Нефтеюганского района из бюджета  сельского поселения Салым на осуществление части полномочий по решению вопросов местного значения на 2013 год" изложить в новой редакции, согласно приложению 6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8. Приложение 12 «Перечень целевых программ МО сельское поселение Салым на 2013 год» изложить в новой редакции, согласно приложению 7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9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10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1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12:00Z</dcterms:created>
  <dc:creator>duma</dc:creator>
  <dc:description/>
  <cp:keywords/>
  <dc:language>en-US</dc:language>
  <cp:lastModifiedBy>Sergey</cp:lastModifiedBy>
  <cp:lastPrinted>2013-01-28T08:12:00Z</cp:lastPrinted>
  <dcterms:modified xsi:type="dcterms:W3CDTF">2013-01-28T05:15:00Z</dcterms:modified>
  <cp:revision>22</cp:revision>
  <dc:subject/>
  <dc:title/>
</cp:coreProperties>
</file>