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0 декабря 2012 года                                                                                    № 36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175438,29680 тыс. рублей» заменить на слова «в сумме 175195,37115 тыс. рублей»;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  В абзаце 3 пункта 1 слова «в сумме  183197,64113   тыс. рублей» заменить на слова «в сумме 182954,71548 тыс. рублей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 1  «Бюджет муниципального образования сельское поселение Салым на 2012 год» изложить в новой редакции, согласно приложению 1 к настоящему решению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3. 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2 год» изложить в новой редакции, согласно приложению 2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новой редакции, согласно приложению 3 к  настоящему решению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5. Приложение 11 «Распределение 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2 год» изложить в новой редакции, согласно приложению 4 к настоящему решению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6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В.Ю. 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00:00Z</dcterms:created>
  <dc:creator>duma</dc:creator>
  <dc:description/>
  <cp:keywords/>
  <dc:language>en-US</dc:language>
  <cp:lastModifiedBy>Sergey</cp:lastModifiedBy>
  <cp:lastPrinted>2012-12-20T12:18:00Z</cp:lastPrinted>
  <dcterms:modified xsi:type="dcterms:W3CDTF">2012-12-20T13:31:00Z</dcterms:modified>
  <cp:revision>140</cp:revision>
  <dc:subject/>
  <dc:title/>
</cp:coreProperties>
</file>