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 октября 2012 года                                                                                    № 35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 внесении изменений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Салым от </w:t>
      </w:r>
      <w:r>
        <w:rPr>
          <w:rFonts w:cs="Arial" w:ascii="Arial" w:hAnsi="Arial"/>
          <w:sz w:val="26"/>
          <w:szCs w:val="26"/>
          <w:lang w:val="ru-RU"/>
        </w:rPr>
        <w:t>27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u-RU"/>
        </w:rPr>
        <w:t>09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36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«О внесении  изменений в решение Совета депутатов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сельского поселения Салым от 23.12.2011 № 279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«Об утверждении бюджета муниципального образования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1. Внести в решение Совета депутатов сельского поселения Салым от </w:t>
      </w:r>
      <w:r>
        <w:rPr>
          <w:rFonts w:cs="Arial" w:ascii="Arial" w:hAnsi="Arial"/>
          <w:sz w:val="26"/>
          <w:szCs w:val="26"/>
          <w:lang w:val="ru-RU"/>
        </w:rPr>
        <w:t>27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u-RU"/>
        </w:rPr>
        <w:t>09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3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«О внесении  изменений в решение Совета депутатов сельского поселения Салым от 23.12.2011 № 279 </w:t>
      </w:r>
      <w:r>
        <w:rPr>
          <w:rFonts w:cs="Arial" w:ascii="Arial" w:hAnsi="Arial"/>
          <w:sz w:val="26"/>
          <w:szCs w:val="26"/>
        </w:rPr>
        <w:t>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 160623,69209 тыс. рублей» заменить на слова «в сумме 161619,59209  тыс. рублей»;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  В абзаце 3 пункта 1 слова «в сумме  168383,03642 тыс. рублей» заменить на слова «в сумме 169378,93642 тыс. рублей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Приложение 12 «Перечень целевых программ МО сельское поселение Салым на 2012 год» изложить в новой редакции, согласно приложению 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4. Настоящее решение вступает в силу после официального опубликования (обнародования)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00:00Z</dcterms:created>
  <dc:creator>duma</dc:creator>
  <dc:description/>
  <cp:keywords/>
  <dc:language>en-US</dc:language>
  <cp:lastModifiedBy>Sergey</cp:lastModifiedBy>
  <cp:lastPrinted>2012-03-30T13:25:00Z</cp:lastPrinted>
  <dcterms:modified xsi:type="dcterms:W3CDTF">2012-10-29T09:56:00Z</dcterms:modified>
  <cp:revision>113</cp:revision>
  <dc:subject/>
  <dc:title/>
</cp:coreProperties>
</file>