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25 октября 2012 г. № 33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</w:t>
      </w:r>
    </w:p>
    <w:p>
      <w:pPr>
        <w:pStyle w:val="Normal"/>
        <w:tabs>
          <w:tab w:val="clear" w:pos="708"/>
          <w:tab w:val="left" w:pos="147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униципального учреждения «Администрация сельского поселения Салым» </w:t>
      </w:r>
    </w:p>
    <w:p>
      <w:pPr>
        <w:pStyle w:val="Normal"/>
        <w:tabs>
          <w:tab w:val="clear" w:pos="708"/>
          <w:tab w:val="left" w:pos="147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3"/>
      </w:tblGrid>
      <w:tr>
        <w:trPr>
          <w:trHeight w:val="388" w:hRule="atLeast"/>
        </w:trPr>
        <w:tc>
          <w:tcPr>
            <w:tcW w:w="1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лава посел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15pt" to="396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3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63640</wp:posOffset>
                      </wp:positionH>
                      <wp:positionV relativeFrom="paragraph">
                        <wp:posOffset>165100</wp:posOffset>
                      </wp:positionV>
                      <wp:extent cx="0" cy="3657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2pt,13pt" to="493.2pt,30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9367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15.25pt" to="336.6pt,3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Заместитель главы поселения</w:t>
            </w:r>
          </w:p>
        </w:tc>
      </w:tr>
    </w:tbl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391"/>
        <w:gridCol w:w="442"/>
        <w:gridCol w:w="883"/>
        <w:gridCol w:w="959"/>
        <w:gridCol w:w="483"/>
        <w:gridCol w:w="1331"/>
        <w:gridCol w:w="811"/>
        <w:gridCol w:w="3780"/>
      </w:tblGrid>
      <w:tr>
        <w:trPr>
          <w:trHeight w:val="7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благоустройству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95605</wp:posOffset>
                      </wp:positionV>
                      <wp:extent cx="2286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1.15pt" to="25.1pt,3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-228600</wp:posOffset>
                      </wp:positionV>
                      <wp:extent cx="0" cy="3771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-18pt" to="25.2pt,27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Отдел по учету и отчетности – 4 шт.ед.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5938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12.55pt" to="70.2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20340</wp:posOffset>
                      </wp:positionH>
                      <wp:positionV relativeFrom="paragraph">
                        <wp:posOffset>15621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2pt,12.3pt" to="214.2pt,3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Начальник  отдела - главный бухгалтер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38100</wp:posOffset>
                      </wp:positionV>
                      <wp:extent cx="1148715" cy="9988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998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CFFCC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CC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 доходам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78.65pt;mso-wrap-distance-left:9.05pt;mso-wrap-distance-right:9.05pt;mso-wrap-distance-top:0pt;mso-wrap-distance-bottom:0pt;margin-top:3pt;mso-position-vertical-relative:text;margin-left:25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CFFCC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о доходам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635</wp:posOffset>
                      </wp:positionV>
                      <wp:extent cx="1096645" cy="9975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645" cy="997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CFFCC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хгалтер- 2ед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35pt;height:78.55pt;mso-wrap-distance-left:9.05pt;mso-wrap-distance-right:9.05pt;mso-wrap-distance-top:0pt;mso-wrap-distance-bottom:0pt;margin-top:0.05pt;mso-position-vertical-relative:text;margin-left:16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- 2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92735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23.05pt" to="29.45pt,2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988695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77.85pt" to="30.4pt,7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работе с депутатами)</w:t>
            </w:r>
          </w:p>
        </w:tc>
      </w:tr>
      <w:tr>
        <w:trPr>
          <w:trHeight w:val="93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E0E0E0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ЧС, ГО, охране труда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76860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21.8pt" to="24.95pt,21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правовой работе)</w:t>
            </w:r>
          </w:p>
        </w:tc>
      </w:tr>
      <w:tr>
        <w:trPr>
          <w:trHeight w:val="7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CCFFCC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CCFFCC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134620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10.6pt" to="237.4pt,10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hd w:fill="CCFFCC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землеустройству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22580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25.4pt" to="29.45pt,2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CCFFCC" w:val="clear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CCFFCC" w:val="clear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hd w:fill="CCFFCC" w:val="clear"/>
              <w:tabs>
                <w:tab w:val="clear" w:pos="708"/>
                <w:tab w:val="left" w:pos="698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орг. работе)</w:t>
            </w:r>
          </w:p>
        </w:tc>
      </w:tr>
      <w:tr>
        <w:trPr>
          <w:trHeight w:val="9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муниципальному  имуществу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9337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pt,23.1pt" to="25.25pt,23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54000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5pt,20pt" to="29.7pt,2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экономист)</w:t>
            </w:r>
          </w:p>
        </w:tc>
      </w:tr>
      <w:tr>
        <w:trPr>
          <w:trHeight w:val="8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hd w:fill="33CCCC" w:val="clear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33CCCC" w:val="clear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hd w:fill="33CCCC" w:val="clear"/>
              <w:tabs>
                <w:tab w:val="clear" w:pos="708"/>
                <w:tab w:val="left" w:pos="698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учету и распределению жилья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089025</wp:posOffset>
                      </wp:positionV>
                      <wp:extent cx="228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85.75pt" to="26.4pt,8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75590</wp:posOffset>
                      </wp:positionV>
                      <wp:extent cx="2286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21.7pt" to="25.15pt,21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8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2400300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1pt,-189pt" to="-31.1pt,-18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ind w:right="1276"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860425</wp:posOffset>
                      </wp:positionV>
                      <wp:extent cx="3429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67.75pt" to="39.15pt,6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290830</wp:posOffset>
                      </wp:positionV>
                      <wp:extent cx="2286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5pt,22.9pt" to="30.5pt,2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</w:t>
            </w:r>
          </w:p>
        </w:tc>
      </w:tr>
      <w:tr>
        <w:trPr>
          <w:trHeight w:val="7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работе с молодежью)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Хозяйственно-техническая служба – 12,25 шт.ед.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86995</wp:posOffset>
                      </wp:positionV>
                      <wp:extent cx="0" cy="2286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6.85pt" to="129.6pt,2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Начальник ХТС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ind w:right="12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енно-учетный стол – 2ед.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24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пектор паспортного стол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женер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женер-программис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итель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 шт. ед.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ind w:right="127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рож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 шт.ед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орщик служебных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ещений 1,75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рник – 0,5 шт.ед.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ind w:right="127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907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48:00Z</dcterms:created>
  <dc:creator>Нина Борисовна</dc:creator>
  <dc:description/>
  <cp:keywords/>
  <dc:language>en-US</dc:language>
  <cp:lastModifiedBy>Sergey</cp:lastModifiedBy>
  <cp:lastPrinted>2012-10-16T21:04:00Z</cp:lastPrinted>
  <dcterms:modified xsi:type="dcterms:W3CDTF">2012-10-29T07:25:00Z</dcterms:modified>
  <cp:revision>17</cp:revision>
  <dc:subject/>
  <dc:title>Структура</dc:title>
</cp:coreProperties>
</file>