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е поселение Салы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фтеюга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августа 2012 года                                                                                      № 32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33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433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б исполнении бюджета муниципального образования сельское поселение Салым за I полугодие 2012 года 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смотрев утвержденный постановлением администрации сельского поселения Салым отчет об исполнении бюджета сельского поселения Салым за I полугодие 2012 года, руководствуясь Федеральным законом от 06.10.2003 № 131-ФЗ «Об общих принципах организации местного самоуправления в Российской Федерации», Уставом сельского поселения Салым, Совет поселения 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инять к сведению отчет об исполнении бюджета муниципального образования сельское поселение Салым за I полугодие 2012 года согласно приложениям 1, 2, 3, 4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В.Ю.Сап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basedOn w:val="Style8"/>
    <w:qFormat/>
    <w:rPr>
      <w:rFonts w:ascii="Arial" w:hAnsi="Arial" w:cs="Arial"/>
      <w:sz w:val="26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18:00Z</dcterms:created>
  <dc:creator>Натуська</dc:creator>
  <dc:description/>
  <cp:keywords/>
  <dc:language>en-US</dc:language>
  <cp:lastModifiedBy>Sergey</cp:lastModifiedBy>
  <cp:lastPrinted>2012-08-31T10:03:00Z</cp:lastPrinted>
  <dcterms:modified xsi:type="dcterms:W3CDTF">2012-08-31T06:04:00Z</dcterms:modified>
  <cp:revision>17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