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05 июля 2012 года                                                                                         № 32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2. Приложение  1  «Бюджет муниципального образования сельское поселение Салым на 2012 год» изложить в редакции, согласно приложению 1 настоящего решения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3.  Приложение  7 «Распределение межбюджетных трансфертов бюджету муниципального образования сельское поселение Салым из бюджета Нефтеюганского района на 2012 год» изложить в редакции, согласно приложению 2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3  настоящего решения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5. Приложение 11 «Распределение 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4  настоящего решения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ru-RU"/>
        </w:rPr>
        <w:t xml:space="preserve">6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7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8. Настоящее решение вступает в силу после официального опубликования (обнародования)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7:00:00Z</dcterms:created>
  <dc:creator>duma</dc:creator>
  <dc:description/>
  <cp:keywords/>
  <dc:language>en-US</dc:language>
  <cp:lastModifiedBy>Sergey</cp:lastModifiedBy>
  <cp:lastPrinted>2012-07-05T15:22:00Z</cp:lastPrinted>
  <dcterms:modified xsi:type="dcterms:W3CDTF">2012-07-05T11:23:00Z</dcterms:modified>
  <cp:revision>98</cp:revision>
  <dc:subject/>
  <dc:title/>
</cp:coreProperties>
</file>