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 3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решению Совета депутатов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льского поселения Салым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 28 июня  2012г. № 316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и финансирования дефицита бюджета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8"/>
        <w:gridCol w:w="2242"/>
        <w:gridCol w:w="1750"/>
        <w:gridCol w:w="1602"/>
        <w:gridCol w:w="1859"/>
      </w:tblGrid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источника финансирования бюджет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ные бюджетные назначен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исполненные назначения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вания дефицита бюджета - всего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 759 344,3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103 273,96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656 070,37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внутреннего финансирования бюджета, из них: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внешнего финансирования бюджета, из них: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highlight w:val="yellow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highlight w:val="yellow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остатков средств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 01050000 00 0000 0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 759 344,3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103 273,96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656 070,37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остатков средств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 01050201 10 0000 51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69 675 042,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15 122 114,57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остатков средств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 01050201 10 0000 61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 434 386,3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 225 388,53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2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16:17:00Z</dcterms:created>
  <dc:creator>econ</dc:creator>
  <dc:description/>
  <cp:keywords/>
  <dc:language>en-US</dc:language>
  <cp:lastModifiedBy>Sergey</cp:lastModifiedBy>
  <cp:lastPrinted>2012-05-15T19:07:00Z</cp:lastPrinted>
  <dcterms:modified xsi:type="dcterms:W3CDTF">2012-06-27T07:56:00Z</dcterms:modified>
  <cp:revision>19</cp:revision>
  <dc:subject/>
  <dc:title>Приложение 3 </dc:title>
</cp:coreProperties>
</file>