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8 июня 2012г.  № 31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актических затратах на их 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2012 г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958"/>
        <w:gridCol w:w="1781"/>
        <w:gridCol w:w="1756"/>
        <w:gridCol w:w="153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.п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муниципального учреж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списочная численность работников, человек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денежное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-й квартал  2012 год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 «Администрация сельского поселения Салым», все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1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4,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ники военно-учетного стола (субвенции на осуществление полномочий по первичному воинскому учету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С (Субвенции бюджетам поселений на государственную регистрацию актов гражданского состояния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 «Культурно-досуговый центр «Сияние Север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8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8,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 «Спорткомплекс «Атлет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1,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по МО сельское поселение Салы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9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99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7:00Z</dcterms:created>
  <dc:creator>econ</dc:creator>
  <dc:description/>
  <cp:keywords/>
  <dc:language>en-US</dc:language>
  <cp:lastModifiedBy>Sergey</cp:lastModifiedBy>
  <cp:lastPrinted>2012-05-15T19:07:00Z</cp:lastPrinted>
  <dcterms:modified xsi:type="dcterms:W3CDTF">2012-06-27T07:56:00Z</dcterms:modified>
  <cp:revision>17</cp:revision>
  <dc:subject/>
  <dc:title>Приложение 3 </dc:title>
</cp:coreProperties>
</file>