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4 мая 2012 года                                                                                            №309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 4  «Перечень главных администраторов доходов бюджета муниципального образования сельское поселение Салым на 2012 год» изложить в редакции, 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4. Приложение 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редакции, согласно приложения 3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 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4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6. 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5 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Настоящее решение вступает в силу после официального опубликования (обнародования)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left="720"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5-25T12:21:00Z</cp:lastPrinted>
  <dcterms:modified xsi:type="dcterms:W3CDTF">2012-05-25T08:23:00Z</dcterms:modified>
  <cp:revision>100</cp:revision>
  <dc:subject/>
  <dc:title/>
</cp:coreProperties>
</file>