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1 мая 2012 года                                                                                            № 30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1 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 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я 2  настоящего реш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Настоящее решение вступает в силу после официального опубликования (обнародования)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left="720"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5-21T15:39:00Z</cp:lastPrinted>
  <dcterms:modified xsi:type="dcterms:W3CDTF">2012-05-21T11:47:00Z</dcterms:modified>
  <cp:revision>102</cp:revision>
  <dc:subject/>
  <dc:title/>
</cp:coreProperties>
</file>