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 марта 2012 года                                                                                   № 29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4  «Перечень главных администраторов доходов бюджета муниципального образования сельское поселение Салым на 2012 год» изложить в редакции, согласно приложению 1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2  настоящего решения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4. Приложение 12 «Перечень целевых программ МО сельское поселение Салым на 2012 год» изложить в редакции, согласно приложению 3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6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3-30T13:25:00Z</cp:lastPrinted>
  <dcterms:modified xsi:type="dcterms:W3CDTF">2012-03-30T09:26:00Z</dcterms:modified>
  <cp:revision>86</cp:revision>
  <dc:subject/>
  <dc:title/>
</cp:coreProperties>
</file>